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蚌埠学院年度考核登记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01</w:t>
      </w:r>
      <w:r>
        <w:rPr>
          <w:sz w:val="28"/>
          <w:lang w:val="en-US" w:eastAsia="zh-CN"/>
        </w:rPr>
        <w:t>9</w:t>
      </w:r>
      <w:r>
        <w:rPr>
          <w:sz w:val="28"/>
        </w:rPr>
        <w:t>年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部门：保卫处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53"/>
        <w:gridCol w:w="1427"/>
        <w:gridCol w:w="1427"/>
        <w:gridCol w:w="1248"/>
        <w:gridCol w:w="1239"/>
        <w:gridCol w:w="1334"/>
        <w:gridCol w:w="141"/>
      </w:tblGrid>
      <w:tr>
        <w:trPr>
          <w:trHeight w:val="60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张宝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78.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回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4"/>
              </w:rPr>
            </w:pPr>
            <w:r>
              <w:rPr>
                <w:rFonts w:ascii="华文新魏" w:hAnsi="华文新魏" w:eastAsia="华文新魏"/>
                <w:sz w:val="24"/>
              </w:rPr>
              <w:t>中共党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专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技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华文新魏" w:hAnsi="华文新魏" w:eastAsia="华文新魏"/>
                <w:szCs w:val="21"/>
              </w:rPr>
            </w:pPr>
            <w:r>
              <w:rPr>
                <w:rFonts w:eastAsia="华文新魏" w:ascii="华文新魏" w:hAnsi="华文新魏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勤岗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等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级工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02" w:hRule="atLeast"/>
          <w:cantSplit w:val="true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 人 总 结</w:t>
            </w:r>
          </w:p>
          <w:p>
            <w:pPr>
              <w:pStyle w:val="Normal"/>
              <w:ind w:firstLine="7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在处领导的关心下，在各位同事的帮助下，严格要求自己，较好地完成了领导交给的各项工作任务，增强了服务意识，全面提高了个人素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认真学习不忘初心，牢记使命主题教育，习近平总书记重要讲话，积极参加支部组织活动，按时书写心得笔记，参加组织生活，查找自身不足，在思想上、觉悟上、行动上丰富充实自己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注重文化学习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、安保业务学习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提高个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综合能力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水平，遵守学校的各项规章制度，有较强的责任心、事业心，团结同志，工作积极主动，服从领导安排。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在户籍员岗位上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牢固树立“学生至上，服务第一”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理念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耐心解答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师生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各种疑难问题，在工作中认真细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，认真核对各类基本信息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共办理教职工借用户口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余人，新引进教师入户口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接收新生户口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人，出具教职工，学生在校证明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余人，顺利完成了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届毕业生的户口迁移工作，迁出户口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余人，补迁，改迁迁移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余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，收到师生好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下学期，接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部门报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员一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，本着客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严谨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细致的原则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克服报账员辛苦等因素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在办理报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事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能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实事求是，细心审核、加强监督，严格执行财务纪律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，遵守学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财务报账制度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加班加点，按时间节点完成各科室的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财务报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手续，尽到工作责任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30"/>
                <w:szCs w:val="3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eastAsia="zh-CN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84" w:hRule="atLeast"/>
          <w:cantSplit w:val="true"/>
        </w:trPr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5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全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保卫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值班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天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，履行值班工作职责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每日巡查校区重点部位，热情对待师生反映的安全问题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如遇到解决不了的问题及时向带班领导报告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平时能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做到不利于团结的话不说，不利于工作的事不做，较好地完成各项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工作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任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在领导的关心下，同志们的帮助下，取得了一定的成绩，但离一个真正的、合格的保卫工作人员还有一定的差距，工作中还有一些不尽人意的地方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今后，我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会更加努力，克服不足之处，丰富工作经验，为学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建设发展做出积极贡献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420"/>
              <w:jc w:val="center"/>
              <w:rPr/>
            </w:pPr>
            <w:r>
              <w:rPr/>
              <w:t>评语及考核等次建议</w:t>
            </w:r>
          </w:p>
          <w:p>
            <w:pPr>
              <w:pStyle w:val="Normal"/>
              <w:ind w:left="533" w:right="113" w:hanging="42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  <w:p>
            <w:pPr>
              <w:pStyle w:val="Normal"/>
              <w:ind w:firstLine="3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169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218" w:right="113" w:hanging="105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校考核机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346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360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未确定等次或不参加考核情况说明</w:t>
            </w:r>
          </w:p>
        </w:tc>
        <w:tc>
          <w:tcPr>
            <w:tcW w:w="7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0:48:00Z</dcterms:created>
  <dc:creator>微软用户</dc:creator>
  <dc:description/>
  <dc:language>en-US</dc:language>
  <cp:lastModifiedBy>知论语治天下</cp:lastModifiedBy>
  <cp:lastPrinted>2020-03-11T11:13:00Z</cp:lastPrinted>
  <dcterms:modified xsi:type="dcterms:W3CDTF">2020-03-11T03:14:51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